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Valle Coffee’s Gourmet Coffee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Central &amp; South American Coffees: Regular or Decaf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lombian Aged Crop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lombian French Roast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lombian Supremo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eak of Andes</w:t>
      </w:r>
    </w:p>
    <w:p>
      <w:pPr>
        <w:pStyle w:val="Normal"/>
        <w:spacing w:before="120" w:after="0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Flavored Coffees: Regular or Decaf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maretto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anana Nut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lack Raspberry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tter Rum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aramel Creme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hocolate Cherry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hocolate Mint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innamon Stick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conut Creme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rench Vanilla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eorgia Peach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erman Chocolate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azelnut Creme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rish Creme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amaican Rum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cadamia Nut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uthern Pecan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weet Cherry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wiss Chocolate Almond</w:t>
      </w:r>
    </w:p>
    <w:p>
      <w:pPr>
        <w:pStyle w:val="Normal"/>
        <w:spacing w:before="120" w:after="0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African Coffees: Regular or Decaf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thiopian Harrar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enya AA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anzania Kibo Chagg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Blended Coffees: Regular or Decaf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utch Breakfast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na Blend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ocha Java Blend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an Francisco Blend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alle Dinner Blend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alle Gourmet Blend</w:t>
      </w:r>
    </w:p>
    <w:p>
      <w:pPr>
        <w:pStyle w:val="Normal"/>
        <w:spacing w:before="120" w:after="0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Special Import Coffees: Regular or Decaf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Hawaiian Kona</w:t>
      </w:r>
    </w:p>
    <w:p>
      <w:pPr>
        <w:pStyle w:val="Normal"/>
        <w:spacing w:before="120" w:after="0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African Coffees: Regular Only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Kenya Peaberry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anzania Peaberry</w:t>
      </w:r>
    </w:p>
    <w:p>
      <w:pPr>
        <w:pStyle w:val="Normal"/>
        <w:spacing w:before="120" w:after="0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Blended Coffees: Regular Only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w York Blend</w:t>
      </w:r>
    </w:p>
    <w:p>
      <w:pPr>
        <w:pStyle w:val="Normal"/>
        <w:spacing w:before="120" w:after="0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Central &amp; South American Coffees: Regular Only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Brazilian Margopipe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sta Rica Cartago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uatemala Coban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exican Cafe Pluma</w:t>
      </w:r>
    </w:p>
    <w:p>
      <w:pPr>
        <w:pStyle w:val="Normal"/>
        <w:spacing w:before="120" w:after="0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Special Import Coffees: Regular Only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elebes Toraja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amaica Blue Mountain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Sumatra Mandheling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Yemen Mocha</w:t>
      </w:r>
    </w:p>
    <w:sectPr>
      <w:type w:val="continuous"/>
      <w:pgSz w:w="12240" w:h="15840"/>
      <w:pgMar w:left="1800" w:right="1800" w:gutter="0" w:header="720" w:top="1440" w:footer="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6480" w:leader="none"/>
        <w:tab w:val="right" w:pos="1296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7T10:33:00Z</dcterms:created>
  <dc:creator>x</dc:creator>
  <dc:description/>
  <dc:language>en-US</dc:language>
  <cp:lastModifiedBy>x</cp:lastModifiedBy>
  <cp:lastPrinted>1998-06-11T11:37:00Z</cp:lastPrinted>
  <dcterms:modified xsi:type="dcterms:W3CDTF">1995-11-27T16:46:00Z</dcterms:modified>
  <cp:revision>17</cp:revision>
  <dc:subject/>
  <dc:title>African Coffees: Regular or Decaf</dc:title>
</cp:coreProperties>
</file>