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ttle Guy Toys</w:t>
      </w:r>
    </w:p>
    <w:p>
      <w:pPr>
        <w:pStyle w:val="Normal"/>
        <w:shd w:fill="C0C0C0" w:val="clear"/>
        <w:jc w:val="center"/>
        <w:rPr>
          <w:rFonts w:ascii="Wingdings" w:hAnsi="Wingdings" w:cs="Wingdings"/>
        </w:rPr>
      </w:pPr>
      <w:r>
        <w:rPr>
          <w:rFonts w:cs="Wingdings" w:ascii="Wingdings" w:hAnsi="Wingdings"/>
        </w:rPr>
        <w:t>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47 Earnest Drive, Suite 2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ckville, MD  20850</w:t>
      </w:r>
    </w:p>
    <w:p>
      <w:pPr>
        <w:pStyle w:val="Normal"/>
        <w:rPr/>
      </w:pPr>
      <w:r>
        <w:rPr>
          <w:sz w:val="24"/>
          <w:szCs w:val="24"/>
        </w:rPr>
        <w:t>Phone 301-555-3625</w:t>
      </w:r>
    </w:p>
    <w:p>
      <w:pPr>
        <w:pStyle w:val="Normal"/>
        <w:rPr/>
      </w:pPr>
      <w:r>
        <w:rPr>
          <w:sz w:val="24"/>
          <w:szCs w:val="24"/>
        </w:rPr>
        <w:t>Fax 301-555-74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les Meeting Agenda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ust 15, 20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conut Resort, Fort Lauderdale, Flori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:00-10:00</w:t>
        <w:tab/>
        <w:t>Continental Breakfa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:00-10:30 </w:t>
        <w:tab/>
        <w:t>Opening remarks, Beth Nelson, President</w:t>
      </w:r>
    </w:p>
    <w:p>
      <w:pPr>
        <w:pStyle w:val="Normal"/>
        <w:rPr/>
      </w:pPr>
      <w:r>
        <w:rPr>
          <w:sz w:val="24"/>
          <w:szCs w:val="24"/>
        </w:rPr>
        <w:t xml:space="preserve">10:30-11:00 </w:t>
        <w:tab/>
        <w:t>A review of sales targets, Ed Christy, Vice President of Sa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:00-12:00 </w:t>
        <w:tab/>
        <w:t>New product presentation of toddler gardening toys, Pradeep Raza, Product Manager, Toddler Group</w:t>
      </w:r>
    </w:p>
    <w:p>
      <w:pPr>
        <w:pStyle w:val="Normal"/>
        <w:rPr/>
      </w:pPr>
      <w:r>
        <w:rPr>
          <w:sz w:val="24"/>
          <w:szCs w:val="24"/>
        </w:rPr>
        <w:t>12:00-1:00</w:t>
        <w:tab/>
        <w:t>Lun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:00-3:00</w:t>
        <w:tab/>
        <w:t>New product presentation of infant bath toys, Joy Phillips, Product Manager, Infant Gro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:00-3:15</w:t>
        <w:tab/>
        <w:t>Break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:15-5:00</w:t>
        <w:tab/>
        <w:t>New product presentation of pre-school action figures, Min Chang, Product Manager, Pre-school Gro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:00-6:00</w:t>
        <w:tab/>
        <w:t>Sales rep meetings with manag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:00-9:00</w:t>
        <w:tab/>
        <w:t>Dinner and awards ceremony in the Palm Dining Room</w:t>
      </w:r>
    </w:p>
    <w:p>
      <w:pPr>
        <w:pStyle w:val="Normal"/>
        <w:rPr/>
      </w:pPr>
      <w:r>
        <w:rPr>
          <w:sz w:val="24"/>
          <w:szCs w:val="24"/>
        </w:rPr>
        <w:t>9:00-10:00</w:t>
        <w:tab/>
        <w:t>Keynote speech, Cecil Huntington, Motivational Speaker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360" w:top="1152" w:footer="59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12:27:00Z</dcterms:created>
  <dc:creator>Carrie Armstrong</dc:creator>
  <dc:description/>
  <dc:language>en-US</dc:language>
  <cp:lastModifiedBy>MT Cozzola</cp:lastModifiedBy>
  <dcterms:modified xsi:type="dcterms:W3CDTF">2001-09-10T22:33:00Z</dcterms:modified>
  <cp:revision>6</cp:revision>
  <dc:subject/>
  <dc:title>Wacky Words</dc:title>
</cp:coreProperties>
</file>